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s-ES_tradnl"/>
        </w:rPr>
      </w:pPr>
      <w:r>
        <w:rPr>
          <w:rFonts w:cs="Arial" w:ascii="Arial" w:hAnsi="Arial"/>
          <w:b/>
          <w:sz w:val="28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lang w:val="es-ES_tradnl" w:eastAsia="en-US"/>
        </w:rPr>
      </w:pPr>
      <w:r>
        <w:rPr>
          <w:rFonts w:cs="Arial" w:ascii="Arial" w:hAnsi="Arial"/>
          <w:b/>
          <w:bCs/>
          <w:sz w:val="28"/>
          <w:szCs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8470</wp:posOffset>
                </wp:positionH>
                <wp:positionV relativeFrom="paragraph">
                  <wp:posOffset>116205</wp:posOffset>
                </wp:positionV>
                <wp:extent cx="152273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A COMPLETAR P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46.2pt;mso-wrap-distance-left:9.05pt;mso-wrap-distance-right:9.05pt;mso-wrap-distance-top:0pt;mso-wrap-distance-bottom:0pt;margin-top:9.15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A COMPLETAR P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s-ES_tradnl"/>
        </w:rPr>
      </w:pPr>
      <w:r>
        <w:rPr>
          <w:rFonts w:cs="Arial" w:ascii="Arial" w:hAnsi="Arial"/>
          <w:b/>
          <w:sz w:val="28"/>
          <w:szCs w:val="20"/>
          <w:lang w:val="es-ES_tradnl"/>
        </w:rPr>
        <w:t>ANEXO II-1 (a)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DELO DECLARACIÓN RESPONSAB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O RESPONSABLEM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Que yo, D.</w:t>
        <w:softHyphen/>
        <w:softHyphen/>
        <w:softHyphen/>
        <w:t xml:space="preserve">/Dª________________________________________________________________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 N.I.F. ____________________________________________, con licencia deportiva en vigor en el momento de la publicación de la presente convocatoria, expedida por la Federació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portiva de ________________________________________de la Comunidad Autónoma d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 (nº licencia ______________), solicitante de la ayuda para Deportistas Aragoneses de Alto Rendimiento y sus entrenadores en el año 2020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stoy incurso/a en las prohibiciones para obtener la condición de beneficiario de subvenciones del artículo 13.2 y 3 de la Ley 38/2003, de 17 de noviembre, General de Subvenciones y de la Ley 5/2015, de 25 de marzo, de Subvenciones de Arag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No he sido sancionado/a por resolución administrativa firme o condenados por sentencia judicial firme, por atentar, alentar o tolerar prácticas en contra de los derechos de las personas LGTBI, conforme a lo establecido en el artículo 39.3 de la Ley 18/2018, de 20 de diciembre, de igualdad y protección integral contra la discriminación por razón de orientación sexual, expresión e identidad de género en la Comunidad Autónoma de Aragón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No he sido sancionado/a por resolución administrativa firme o condenadas por sentencia judicial firme, por atentar, alentar o tolerar prácticas en contra de la memoria democrática de Aragón, conforme a lo establecido en el artículo 33 de la Ley 14/2018, de 8 de noviembre, de memoria democrática de Arag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ara que conste a los efectos oportunos firmo la presente declara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____________, a __________ de _________   de 2020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2"/>
        </w:rPr>
        <w:t xml:space="preserve">   </w:t>
      </w:r>
      <w:r>
        <w:rPr>
          <w:rFonts w:cs="Arial" w:ascii="Arial" w:hAnsi="Arial"/>
          <w:sz w:val="16"/>
          <w:szCs w:val="12"/>
        </w:rPr>
        <w:t>(localidad)                                                         (día)</w:t>
        <w:tab/>
        <w:t xml:space="preserve">             (mes)             (año)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Firma Deportista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 w:eastAsia="en-US"/>
        </w:rPr>
      </w:pPr>
      <w:r>
        <w:rPr>
          <w:rFonts w:cs="Arial" w:ascii="Arial" w:hAnsi="Arial"/>
          <w:b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3245</wp:posOffset>
                </wp:positionH>
                <wp:positionV relativeFrom="paragraph">
                  <wp:posOffset>86360</wp:posOffset>
                </wp:positionV>
                <wp:extent cx="1522730" cy="586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46.2pt;mso-wrap-distance-left:9.05pt;mso-wrap-distance-right:9.05pt;mso-wrap-distance-top:0pt;mso-wrap-distance-bottom:0pt;margin-top:6.8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s-ES_tradnl"/>
        </w:rPr>
      </w:pPr>
      <w:r>
        <w:rPr>
          <w:rFonts w:cs="Arial" w:ascii="Arial" w:hAnsi="Arial"/>
          <w:b/>
          <w:sz w:val="28"/>
          <w:szCs w:val="20"/>
          <w:lang w:val="es-ES_tradnl"/>
        </w:rPr>
        <w:t>ANEXO II-1 (b)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DELO DECLARACIÓN RESPONSAB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O RESPONSABLEM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Que yo, D.</w:t>
        <w:softHyphen/>
        <w:softHyphen/>
        <w:softHyphen/>
        <w:t xml:space="preserve">___________________________________________________________________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 N.I.F. ____________________________________________, con licencia deportiva en vigor en el momento de la publicación de la presente convocatoria, expedida por la Federació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eportiva de ________________________________________de la Comunidad Autónoma d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 (nº licencia ______________), solicitante de la ayuda para Deportistas Aragoneses de Alto Rendimiento y sus entrenadores en el año 2020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stoy incurso/a en las prohibiciones para obtener la condición de beneficiario de subvenciones del artículo 13.2 y 3 de la Ley 38/2003, de 17 de noviembre, General de Subvenciones y de la Ley 5/2015, de 25 de marzo, de Subvenciones de Arag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No he sido sancionado/a por resolución administrativa firme o condenados por sentencia judicial firme, por atentar, alentar o tolerar prácticas en contra de los derechos de las personas LGTBI, conforme a lo establecido en el artículo 39.3 de la Ley 18/2018, de 20 de diciembre, de igualdad y protección integral contra la discriminación por razón de orientación sexual, expresión e identidad de género en la Comunidad Autónoma de Aragón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No he sido sancionado/a por resolución administrativa firme o condenadas por sentencia judicial firme, por atentar, alentar o tolerar prácticas en contra de la memoria democrática de Aragón, conforme a lo establecido en el artículo 33 de la Ley 14/2018, de 8 de noviembre, de memoria democrática de Arag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ara que conste a los efectos oportunos firmo la presente declara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____________, a __________ de _________   de 2020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2"/>
        </w:rPr>
        <w:t xml:space="preserve">   </w:t>
      </w:r>
      <w:r>
        <w:rPr>
          <w:rFonts w:cs="Arial" w:ascii="Arial" w:hAnsi="Arial"/>
          <w:sz w:val="16"/>
          <w:szCs w:val="12"/>
        </w:rPr>
        <w:t>(localidad)                                                         (día)</w:t>
        <w:tab/>
        <w:t xml:space="preserve">             (mes)             (año)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Firma Entrenador/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/>
    </w:pPr>
    <w:r>
      <w:rPr>
        <w:sz w:val="16"/>
        <w:szCs w:val="16"/>
      </w:rPr>
      <w:t xml:space="preserve"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color w:val="000000"/>
          <w:sz w:val="16"/>
          <w:szCs w:val="16"/>
          <w:u w:val="none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jc w:val="both"/>
      <w:rPr>
        <w:rFonts w:ascii="Arial" w:hAnsi="Arial" w:cs="Arial"/>
        <w:b/>
        <w:b/>
        <w:color w:val="1F497D"/>
        <w:sz w:val="16"/>
        <w:szCs w:val="16"/>
      </w:rPr>
    </w:pPr>
    <w:r>
      <w:rPr>
        <w:rFonts w:cs="Arial" w:ascii="Arial" w:hAnsi="Arial"/>
        <w:b/>
        <w:color w:val="1F497D"/>
        <w:sz w:val="16"/>
        <w:szCs w:val="16"/>
      </w:rPr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  <w:t>SR. CONSEJERO DE EDUCACIÓN, CULTURA Y DEPORTE</w:t>
    </w:r>
  </w:p>
  <w:p>
    <w:pPr>
      <w:pStyle w:val="Footer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8763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37:00Z</dcterms:created>
  <dc:creator>DGA</dc:creator>
  <dc:description/>
  <cp:keywords/>
  <dc:language>en-US</dc:language>
  <cp:lastModifiedBy>Administrador</cp:lastModifiedBy>
  <cp:lastPrinted>2014-04-11T10:56:00Z</cp:lastPrinted>
  <dcterms:modified xsi:type="dcterms:W3CDTF">2020-08-21T11:13:00Z</dcterms:modified>
  <cp:revision>46</cp:revision>
  <dc:subject/>
  <dc:title>ANEXO I-1</dc:title>
</cp:coreProperties>
</file>